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t>Jesse L Mitchell</w:t>
      </w:r>
    </w:p>
    <w:p>
      <w:pPr>
        <w:pStyle w:val="Normal"/>
        <w:widowControl w:val="false"/>
        <w:jc w:val="right"/>
        <w:rPr>
          <w:sz w:val="24"/>
          <w:lang w:val="en-US"/>
        </w:rPr>
      </w:pPr>
      <w:r>
        <w:rPr>
          <w:sz w:val="24"/>
          <w:lang w:val="en-US"/>
        </w:rPr>
        <w:t>Reflection and Abstract</w:t>
      </w:r>
    </w:p>
    <w:p>
      <w:pPr>
        <w:pStyle w:val="Normal"/>
        <w:widowControl w:val="false"/>
        <w:jc w:val="right"/>
        <w:rPr>
          <w:sz w:val="24"/>
          <w:lang w:val="en-US"/>
        </w:rPr>
      </w:pPr>
      <w:r>
        <w:rPr>
          <w:sz w:val="24"/>
          <w:lang w:val="en-US"/>
        </w:rPr>
        <w:t>ch 3 MI</w:t>
      </w:r>
    </w:p>
    <w:p>
      <w:pPr>
        <w:pStyle w:val="Normal"/>
        <w:widowControl w:val="false"/>
        <w:jc w:val="right"/>
        <w:rPr>
          <w:sz w:val="24"/>
          <w:lang w:val="en-US"/>
        </w:rPr>
      </w:pPr>
      <w:r>
        <w:rPr>
          <w:sz w:val="24"/>
          <w:lang w:val="en-US"/>
        </w:rPr>
        <w:t xml:space="preserve">       </w:t>
      </w:r>
      <w:r>
        <w:rPr>
          <w:sz w:val="24"/>
          <w:lang w:val="en-US"/>
        </w:rPr>
        <w:t>1-30-2008</w:t>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both"/>
        <w:rPr>
          <w:sz w:val="24"/>
          <w:lang w:val="en-US"/>
        </w:rPr>
      </w:pPr>
      <w:r>
        <w:rPr>
          <w:sz w:val="24"/>
          <w:lang w:val="en-US"/>
        </w:rPr>
        <w:tab/>
        <w:t>Chapter 3 of Multiple Intelligences shows many different ways a teacher can assess the multiple intelligences in which his/her students are the most developed.  In this way, a teacher can provide a learning experience targeted at the students particular intelligences.  Observations are very helpful in determining a students most developed intelligences, and an organized notebook is conceivably the best way to organize these notes.  Also, there are several ways in which a teacher can learn more about their students, other than just straight observation.  Taking pictures and collecting sample work is a great way to show a students strongest intelligences.  For example, if a student has advanced drawing capabilities, sample work or photographs may be taken, or if a student shows a high affinity for hands-on activities, maybe a video would be a better representation.  Next, a teacher could study a student’s school records to learn more about them.  If a student shows consistently high grades in one or two content areas, and lower grades in a couple other content areas, it could point to a certain multiple intelligence.   There are also several tests that could point toward a particular intelligence, such as reading tests, math achievement tests, sensorimotor tests, and self-concept assessments.  One excellent way to gain knowledge about a student is to talk with other teachers, as well as their parents.  Other teachers can provide a lot of information on when a student is expressing their most developed intelligence; if you only have a student for a particular class, you may not always be around to see it.  This could certainly help pinpoint ways to reach out to that particular student that weren’t seen before.  Parents can also provide a lot of insight into their child’s strengths.  A teacher can ask a parent to observe a student at home, to see if there are any clues as to which intelligence is most developed.  Finally, a teacher can introduce the idea of multiple intelligences to their students, and start a discussion about which one they consider themselves to be.  Either approach could lead to essential information in making sure all the students are receiving the best possible education.</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This chapter provides a lot of great information on getting to know more about your students.  It is extremely important to understand the students we teach, and where their strengths are, if we are to design a lesson plan allowing for all students to learn effectively.  I have had many teachers that simply teach in a way that exemplifies their own strengths and plays down their weaknesses, but that’s not an effective teaching strategy.  Sometimes it is necessary to step outside your comfort zone in order to ensure that each one of your students is learning and growing.  Teachers should consistently be adapting their lessons to reach out to students of all intelligences.  This could be done by using varied teaching techniques throughout a class period, or providing options on how an assignment is to be completed.  Observing which choices students make and how they behave in their free time are key to learning about their students’ strengths.  This chapter details many strategies that every teacher should know, and possibly implement, in order to better connect with their students.  Every student deserves a quality education, and it is the job of the teacher to ensure that they receive one, regardless of their multiple intelligenc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